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五）社会救助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2160"/>
        <w:gridCol w:w="2520"/>
        <w:gridCol w:w="1440"/>
        <w:gridCol w:w="1620"/>
        <w:gridCol w:w="1800"/>
        <w:gridCol w:w="54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《社会救助暂行办法》                 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各地配套政策法规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监督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检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救助信访通讯地址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救助投诉举报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最低生活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《最低生活保障审核审批办法（试行）》、各地配套政策法规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办事  指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办理事项、办理条件、最低生活保障标准、申请材料、办理流程、办理时间、地点、联系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最低生活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初审对象名单及相关信息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，公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   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低保对象名单及相关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加强和改进最低生活保障工作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救助供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民政部关于印发《特困人员认定办法》的通知、民政部关于贯彻落实《国务院关于进一步健全特困人员救助供养制度的意见》的通知、各地配套政策法规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办事  指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办理事项、办理条件、救助供养标准、申请材料、办理流程、办理时间、地点、联系方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救助供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初审对象名单及相关信息、终止供养名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，公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   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特困人员名单及相关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进一步健全特困人员救助供养制度的意见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临时救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策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法规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全面建立临时救助制度的通知》、《民政部 财政部关于进一步加强和改进临时救助工作的意见》、各地配套政策法规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查阅点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临时救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办事  指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办理事项、办理条件、救助标准、申请材料、办理流程、办理时间、地点、联系方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全面建立临时救助制度的通知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务服务中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审批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支出型临时救助对象名单、救助金额、救助事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国务院关于全面建立临时救助制度的通知》、各地相关政策法规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信息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永吉县双河镇人民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3:38:00Z</dcterms:created>
  <dc:creator>Administrator</dc:creator>
  <dc:description/>
  <cp:keywords/>
  <dc:language>en-US</dc:language>
  <cp:lastModifiedBy>Administrator</cp:lastModifiedBy>
  <dcterms:modified xsi:type="dcterms:W3CDTF">2020-09-06T23:51:00Z</dcterms:modified>
  <cp:revision>4</cp:revision>
  <dc:subject/>
  <dc:title/>
</cp:coreProperties>
</file>